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6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Stolik 800x800 mm 7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35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na stelażu ze stali chromowanej, czterech nogach stalowych chromow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z płyty meblowej o grubości 18mm, melaminowanej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rokość: 800mm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łębokość: 800mm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: 760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25:00Z</dcterms:created>
  <dc:creator/>
  <dc:description/>
  <cp:keywords/>
  <dc:language>en-US</dc:language>
  <cp:lastModifiedBy/>
  <dcterms:modified xsi:type="dcterms:W3CDTF">2017-11-22T12:13:00Z</dcterms:modified>
  <cp:revision>5</cp:revision>
  <dc:subject/>
  <dc:title>Załącznik nr</dc:title>
</cp:coreProperties>
</file>